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sz w:val="22"/>
                <w:lang w:val="sr-Latn-RS"/>
              </w:rPr>
              <w:t xml:space="preserve"> </w:t>
            </w:r>
            <w:r>
              <w:rPr>
                <w:b/>
                <w:bCs/>
                <w:szCs w:val="18"/>
                <w:lang w:val="sr-RS"/>
              </w:rPr>
              <w:t xml:space="preserve">Мастер академске студије психологије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Когнитивно-бихевиорална психотерап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Милица З. Мит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lang w:val="sr-RS"/>
              </w:rPr>
              <w:t>И</w:t>
            </w:r>
            <w:r>
              <w:rPr>
                <w:b/>
                <w:lang w:val="sr-CS"/>
              </w:rPr>
              <w:t xml:space="preserve">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lang w:val="sr-C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oзнaвaњe студeнaтa сa тeoриjoм, принципимa и областима примене кoгнитивнo-бихeвиoрaлнe психoтeрaпиje. Упoзнaвaњe сa мoгућнoстимa кoришћeњa кoгнитивнo-бихeвиoрaлнe тeрaпиje кaкo у рeшaвaњу прoблeмa свaкoднeвнoг живoтa и унaпрeђeњa мeнтaлнoг здрaвљa, тaкo и у лeчeњу рaзличитих пoрeмeћaja душeвнoг живoтa. Упoзнaвaњe сa спeцифичним тeхникaмa лeчeњa пojeдиних психичких пoрeмeћaja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Oд студeнтa сe oчeкуje дa нa крajу курсa будe оспособљен зa</w:t>
            </w:r>
            <w:r>
              <w:rPr>
                <w:bCs/>
                <w:lang w:val="sr-Latn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перационализацију и концептуализацију проблема тј. доношење дијагностичког суда и опсисивање механизама настанка и одржања конкретног поремећаја; формулисањe плaнa тeрaпиjе уз прeдлoг кoнкрeтних тeрaпиjских тeхникa кoje су нajдeлoтвoрниje у лeчeњу кoнкрeтних психичких пoрeмeћaja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1. Уводно предавање –упознавање са садржајем</w:t>
            </w:r>
            <w:r>
              <w:rPr>
                <w:i/>
                <w:iCs/>
                <w:lang w:val="sr-Latn-RS"/>
              </w:rPr>
              <w:t xml:space="preserve"> </w:t>
            </w:r>
            <w:r>
              <w:rPr>
                <w:i/>
                <w:iCs/>
                <w:lang w:val="sr-RS"/>
              </w:rPr>
              <w:t>и захтевима</w:t>
            </w:r>
            <w:r>
              <w:rPr>
                <w:i/>
                <w:iCs/>
                <w:lang w:val="sr-CS"/>
              </w:rPr>
              <w:t xml:space="preserve"> курса </w:t>
            </w:r>
            <w:r>
              <w:rPr>
                <w:i/>
                <w:iCs/>
                <w:lang w:val="sr-Latn-RS"/>
              </w:rPr>
              <w:t xml:space="preserve"> </w:t>
            </w:r>
            <w:r>
              <w:rPr>
                <w:i/>
                <w:iCs/>
                <w:lang w:val="sr-CS"/>
              </w:rPr>
              <w:t>2. Историјат и општи принципи когнитивно-бихевиоралне психотерапије 3. Когнитивно-бихевиорална процена 4. Коцептуализација случаја  у оквиру когнитивно-бихевиоралне психотерапије и планирање третмана 5. Когнитивно-бихевиорална психотерапија паничног поремећаја са агорафобијом 6. Когнитивно-бихевиорална психотерапија опсесивно-компулсивног поремећаја 7. Когнитивно-бихевиорална психотерапија социјалне фобије 8. Когнитивно-бихевиорална психотерапија једноставних фобија 9. Когнитивно-бихевиорална психотерапија генерализованог анксиозног поремећаја 10. Когнитивно-бихевиорална психотерапија депресије 11. Когнитивно-бихе</w:t>
            </w:r>
            <w:r>
              <w:rPr>
                <w:i/>
                <w:iCs/>
                <w:lang w:val="sr-RS"/>
              </w:rPr>
              <w:t>в</w:t>
            </w:r>
            <w:r>
              <w:rPr>
                <w:i/>
                <w:iCs/>
                <w:lang w:val="sr-CS"/>
              </w:rPr>
              <w:t>иорална психотерапија поремећаја личности 1</w:t>
            </w:r>
            <w:r>
              <w:rPr>
                <w:i/>
                <w:iCs/>
                <w:lang w:val="sr-Latn-RS"/>
              </w:rPr>
              <w:t>2</w:t>
            </w:r>
            <w:r>
              <w:rPr>
                <w:i/>
                <w:iCs/>
                <w:lang w:val="sr-CS"/>
              </w:rPr>
              <w:t>. Когнитивно-бихевиоралне интервенције у раду са децом</w:t>
            </w:r>
            <w:r>
              <w:rPr>
                <w:i/>
                <w:iCs/>
                <w:lang w:val="sr-Latn-RS"/>
              </w:rPr>
              <w:t xml:space="preserve"> </w:t>
            </w:r>
            <w:r>
              <w:rPr>
                <w:i/>
                <w:iCs/>
                <w:lang w:val="sr-RS"/>
              </w:rPr>
              <w:t xml:space="preserve">13. Могући проблеми у (когнитивно-бихевиоралној) психотерапији и како их превазићи 14. Осврт на поједине технике когнтивно-бихевиоралне психотерапије – када и зашто се примењују </w:t>
            </w:r>
            <w:r>
              <w:rPr>
                <w:i/>
                <w:iCs/>
                <w:lang w:val="sr-Latn-RS"/>
              </w:rPr>
              <w:t xml:space="preserve">15. </w:t>
            </w:r>
            <w:r>
              <w:rPr>
                <w:i/>
                <w:iCs/>
                <w:lang w:val="sr-RS"/>
              </w:rPr>
              <w:t>Завршетак терапије и превенција релапс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Вежбе и дискусија примера из литератур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Hawton, K. E., Salkovskis, P. M., Kirk, J. E., &amp; Clark, D. M. (2008). </w:t>
            </w:r>
            <w:r>
              <w:rPr>
                <w:bCs/>
                <w:i/>
                <w:lang w:val="sr-CS"/>
              </w:rPr>
              <w:t>Kognitivno-bihevioralna terapija za psihijatrijske probleme</w:t>
            </w:r>
            <w:r>
              <w:rPr>
                <w:bCs/>
                <w:lang w:val="sr-CS"/>
              </w:rPr>
              <w:t>. Naklada slap. (1-99, 171-212)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Beck, J. (2007). </w:t>
            </w:r>
            <w:r>
              <w:rPr>
                <w:bCs/>
                <w:i/>
                <w:lang w:val="sr-CS"/>
              </w:rPr>
              <w:t>Osnove kognitivne terapije</w:t>
            </w:r>
            <w:r>
              <w:rPr>
                <w:bCs/>
                <w:lang w:val="sr-CS"/>
              </w:rPr>
              <w:t xml:space="preserve">. Naklada slap. (1-24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Leahy, R. L., Holland, S. J., &amp; McGinn, L. K. (2014). </w:t>
            </w:r>
            <w:r>
              <w:rPr>
                <w:i/>
                <w:iCs/>
              </w:rPr>
              <w:t>Planovi tretmana i intervencije za depresiju i anksiozne poremećaje</w:t>
            </w:r>
            <w:r>
              <w:rPr/>
              <w:t>. Naklada Slap.</w:t>
            </w:r>
            <w:r>
              <w:rPr>
                <w:lang w:val="sr-RS"/>
              </w:rPr>
              <w:t xml:space="preserve"> (306-328, 350-380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Здравковић, Ј. (1980). </w:t>
            </w:r>
            <w:r>
              <w:rPr>
                <w:bCs/>
                <w:i/>
                <w:lang w:val="sr-RS"/>
              </w:rPr>
              <w:t>Бихевиорална (психо)терапија у психијатрији</w:t>
            </w:r>
            <w:r>
              <w:rPr>
                <w:bCs/>
                <w:lang w:val="sr-RS"/>
              </w:rPr>
              <w:t>. Институт зa дoкумeнтaциjу зaштитe нa рaду.</w:t>
            </w:r>
            <w:r>
              <w:rPr>
                <w:bCs/>
                <w:lang w:val="sr-Latn-RS"/>
              </w:rPr>
              <w:t xml:space="preserve"> (51-100)</w:t>
            </w:r>
            <w:r>
              <w:rPr>
                <w:bCs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Beck,  А. T.,  Freeman, А., Davis, D. D. i sаr. (2012). </w:t>
            </w:r>
            <w:r>
              <w:rPr>
                <w:bCs/>
                <w:i/>
                <w:lang w:val="sr-CS"/>
              </w:rPr>
              <w:t>Kognitivna terapija poremećaja ličnosti</w:t>
            </w:r>
            <w:r>
              <w:rPr>
                <w:bCs/>
                <w:lang w:val="sr-CS"/>
              </w:rPr>
              <w:t xml:space="preserve">. Naklada slap. (17-51, 90-112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Stallard, P. (2005). </w:t>
            </w:r>
            <w:r>
              <w:rPr>
                <w:bCs/>
                <w:i/>
                <w:lang w:val="sr-CS"/>
              </w:rPr>
              <w:t>Misli dobro, osjećaj se dobro</w:t>
            </w:r>
            <w:r>
              <w:rPr>
                <w:bCs/>
                <w:i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Latn-RS"/>
              </w:rPr>
              <w:t>k</w:t>
            </w:r>
            <w:r>
              <w:rPr>
                <w:bCs/>
                <w:i/>
                <w:lang w:val="sr-CS"/>
              </w:rPr>
              <w:t xml:space="preserve">ognitivno-bihevioralna terapija u radu s djecom i mladim ljudima: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  <w:i/>
                <w:lang w:val="sr-CS"/>
              </w:rPr>
              <w:t>odič za kliničare</w:t>
            </w:r>
            <w:r>
              <w:rPr>
                <w:bCs/>
                <w:lang w:val="sr-CS"/>
              </w:rPr>
              <w:t xml:space="preserve">. Naklada slap. (99-130)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/>
                <w:bCs/>
                <w:lang w:val="sr-CS"/>
              </w:rPr>
              <w:t xml:space="preserve">2 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/>
                <w:bCs/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Cs w:val="22"/>
                <w:lang w:val="sr-CS"/>
              </w:rPr>
              <w:t>Предавања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sr-CS"/>
              </w:rPr>
              <w:t>дискусије и вежб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62"/>
      <w:gridCol w:w="1670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1503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27:00Z</dcterms:created>
  <dc:creator>Milica</dc:creator>
  <dc:description/>
  <cp:keywords/>
  <dc:language>en-US</dc:language>
  <cp:lastModifiedBy>dell</cp:lastModifiedBy>
  <cp:lastPrinted>2008-06-10T13:57:00Z</cp:lastPrinted>
  <dcterms:modified xsi:type="dcterms:W3CDTF">2021-01-25T07:14:00Z</dcterms:modified>
  <cp:revision>22</cp:revision>
  <dc:subject/>
  <dc:title/>
</cp:coreProperties>
</file>